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23920</wp:posOffset>
                </wp:positionH>
                <wp:positionV relativeFrom="paragraph">
                  <wp:posOffset>50165</wp:posOffset>
                </wp:positionV>
                <wp:extent cx="606425" cy="67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4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3.9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5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045"/>
      </w:tblGrid>
      <w:tr>
        <w:trPr/>
        <w:tc>
          <w:tcPr>
            <w:tcW w:w="546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7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от 27.12.2022г. № 307-п «О</w:t>
      </w:r>
      <w:r>
        <w:rPr>
          <w:bCs/>
          <w:sz w:val="26"/>
          <w:szCs w:val="26"/>
        </w:rPr>
        <w:t xml:space="preserve">б утверждени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й программы «Улучшение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условий и охраны труда в муниципальном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и Расцветовский сельсовет»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1.Внести в постановление Администрации Расцветовского сельсовета от 27.12.2022г. № 307-п «Об утверждении муниципальной программы </w:t>
      </w:r>
      <w:r>
        <w:rPr>
          <w:bCs/>
          <w:sz w:val="26"/>
          <w:szCs w:val="26"/>
        </w:rPr>
        <w:t>«Улучшение условий и охраны труда в муниципальном образовании Расцветовский сельсовет»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аспорт муниципальной </w:t>
      </w:r>
      <w:r>
        <w:rPr>
          <w:bCs/>
          <w:sz w:val="26"/>
          <w:szCs w:val="26"/>
        </w:rPr>
        <w:t xml:space="preserve">«Улучшение условий и охраны труда в муниципальном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образовании Расцветовский сельсовет»» </w:t>
      </w:r>
      <w:r>
        <w:rPr>
          <w:sz w:val="26"/>
          <w:szCs w:val="26"/>
        </w:rPr>
        <w:t>читать в новой редакции (Приложение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таблицу 1 муниципальной программы </w:t>
      </w:r>
      <w:r>
        <w:rPr>
          <w:bCs/>
          <w:sz w:val="26"/>
          <w:szCs w:val="26"/>
        </w:rPr>
        <w:t>«Улучшение условий и охраны труда в муниципальном образовании Расцветовский сельсовет»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</w:rPr>
        <w:t>2.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ab/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  <w:tab/>
        <w:t>4 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Усть-Абаканского района Республики Хакасия                           И.В.Мосман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от  30.12.2025г.  № 317-п </w:t>
      </w:r>
    </w:p>
    <w:p>
      <w:pPr>
        <w:pStyle w:val="Normal"/>
        <w:ind w:firstLine="709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Улучшение условий и охраны труда в муниципальном образовании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Расцветовский сельсовет»</w:t>
      </w:r>
    </w:p>
    <w:p>
      <w:pPr>
        <w:pStyle w:val="Normal"/>
        <w:ind w:firstLine="709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4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учшение условий и охраны труда в муниципальном образовании Расцветовский сельсовет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жизни и здоровья человека в процессе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илактика профессиональных заболева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производственного травматизм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руководителей учреждений  всех форм собственности к эффективной деятельности в области охраны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и охраны труда в целях снижения профессиональных рисков работников учреждений, расположенных на территории муниципального образования Расцветовский сельсо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овершенствование нормативной базы по условиям и охране труда, совершенствование форм и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методов управления</w:t>
              </w:r>
            </w:hyperlink>
            <w:r>
              <w:rPr>
                <w:sz w:val="26"/>
                <w:szCs w:val="26"/>
              </w:rPr>
              <w:t xml:space="preserve"> охраной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рерывная подготовка работников по охране труда на основе современных технологий обуч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информационное обеспечение</w:t>
              </w:r>
            </w:hyperlink>
            <w:r>
              <w:rPr>
                <w:sz w:val="26"/>
                <w:szCs w:val="26"/>
              </w:rPr>
              <w:t xml:space="preserve"> и пропаганда охраны труд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филактические мероприятия, направленные на сокращение производственного травматизма и профессиональных заболеван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 (целевые индикаторы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у работодателей приоритета  контроля сохранения  жизни и здоровья работников в соответствии с требованием Трудов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роизводственного травматизма и профессиональных заболеваний  в учреждениях  муниципального образования Расцветовский сельсовет;      - снижение числа рабочих мест, не отвечающих санитарно-гигиеническим требованиям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граммы не выделяются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 год –  3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5 год –  1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6 год –  1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7 год-     0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8 год –    0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овершенствование системы государствен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охраной труда на территории муниципального образования Расцветовский сельсове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методического руководства и координации работы специалистов учрежд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знаний по охране труда руководителей и специалистов учреждений, прошедших обучение по охране тр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658" w:right="1276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225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984"/>
        <w:gridCol w:w="1985"/>
        <w:gridCol w:w="1701"/>
        <w:gridCol w:w="1842"/>
        <w:gridCol w:w="1985"/>
        <w:gridCol w:w="1843"/>
        <w:gridCol w:w="2409"/>
        <w:gridCol w:w="1701"/>
        <w:gridCol w:w="1701"/>
        <w:gridCol w:w="1701"/>
      </w:tblGrid>
      <w:tr>
        <w:trPr>
          <w:trHeight w:val="63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, мероприятия 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 годам,  рублей</w:t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ind w:hanging="1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«Улучшение условий и охраны труда в муниципальном образовании Расцветовский сельсовет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425" w:gutter="0" w:header="0" w:top="6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andia.ru/text/category/tehnologii_upravleniya/" TargetMode="External"/><Relationship Id="rId5" Type="http://schemas.openxmlformats.org/officeDocument/2006/relationships/hyperlink" Target="http://pandia.ru/text/category/informatcionnoe_obespecheni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5T16:28:00Z</cp:lastPrinted>
  <dcterms:modified xsi:type="dcterms:W3CDTF">2026-01-05T09:32:00Z</dcterms:modified>
  <cp:revision>21</cp:revision>
  <dc:subject/>
  <dc:title>РОССИЯ ФЕДЕРАЦИЯЗЫ</dc:title>
</cp:coreProperties>
</file>